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Республиканская олимпиада по турецкому языку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й этап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016-2017 учебный год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i/>
        </w:rPr>
        <w:t>Максимальное количество баллов -100</w:t>
      </w:r>
    </w:p>
    <w:p>
      <w:pPr>
        <w:pStyle w:val="Normal"/>
        <w:ind w:left="2124" w:firstLine="708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ремя выполнения – 120 мину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tr-TR"/>
        </w:rPr>
      </w:pPr>
      <w:r>
        <w:rPr>
          <w:rFonts w:cs="Times New Roman" w:ascii="Times New Roman" w:hAnsi="Times New Roman"/>
          <w:b/>
          <w:lang w:val="tr-TR"/>
        </w:rPr>
        <w:t>9.SINIF TÜRKÇE OLİMPİYAT SORULARI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tr-TR"/>
        </w:rPr>
        <w:t>No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b/>
          <w:lang w:val="tt-RU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tt-RU"/>
        </w:rPr>
      </w:pPr>
      <w:r>
        <w:rPr>
          <w:rFonts w:cs="Times New Roman" w:ascii="Times New Roman" w:hAnsi="Times New Roman"/>
          <w:b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1. Misalların hangisinde zıt anlam yanlış verilmiştir</w:t>
      </w:r>
      <w:r>
        <w:rPr>
          <w:rFonts w:cs="Times New Roman" w:ascii="Times New Roman" w:hAnsi="Times New Roman"/>
          <w:sz w:val="24"/>
          <w:szCs w:val="24"/>
          <w:lang w:val="tt-RU"/>
        </w:rPr>
        <w:t>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a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evli – beka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b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iç –dış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 xml:space="preserve">c. bulanık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r-TR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r-TR"/>
        </w:rPr>
        <w:t>açı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d. inmek – çıkm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2. Hangi sözde sesli harf ile başlayan bir ek aldığı zaman sonundaki sert ünsüz harf yumuşamayacaktır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a. topra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b. huku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c</w:t>
      </w:r>
      <w:r>
        <w:rPr>
          <w:rFonts w:cs="Times New Roman" w:ascii="Times New Roman" w:hAnsi="Times New Roman"/>
          <w:sz w:val="24"/>
          <w:szCs w:val="24"/>
          <w:lang w:val="en-US"/>
        </w:rPr>
        <w:t>. ka</w:t>
      </w:r>
      <w:r>
        <w:rPr>
          <w:rFonts w:cs="Times New Roman" w:ascii="Times New Roman" w:hAnsi="Times New Roman"/>
          <w:sz w:val="24"/>
          <w:szCs w:val="24"/>
          <w:lang w:val="tr-TR"/>
        </w:rPr>
        <w:t>ğı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. topr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Misallar arasında yanlış ek eklenen sözü bulu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. saatt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. kitapç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. dernegi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d. arabad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Görülen ge</w:t>
      </w:r>
      <w:r>
        <w:rPr>
          <w:rFonts w:cs="Times New Roman" w:ascii="Times New Roman" w:hAnsi="Times New Roman"/>
          <w:sz w:val="24"/>
          <w:szCs w:val="24"/>
          <w:lang w:val="tr-TR"/>
        </w:rPr>
        <w:t>çm</w:t>
      </w:r>
      <w:r>
        <w:rPr>
          <w:rFonts w:cs="Times New Roman" w:ascii="Times New Roman" w:hAnsi="Times New Roman"/>
          <w:sz w:val="24"/>
          <w:szCs w:val="24"/>
          <w:lang w:val="en-US"/>
        </w:rPr>
        <w:t>iş zamanda söylenen cümle hangisidir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. Yağmurdan sonar hava temizdi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 Sen dün de çalışıyor muydun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c. Pazar sekizde açılmıştı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d. Annem seni aramış ama bulamamış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–abilir, - ebilir ekler</w:t>
      </w:r>
      <w:r>
        <w:rPr>
          <w:rFonts w:cs="Times New Roman" w:ascii="Times New Roman" w:hAnsi="Times New Roman"/>
          <w:sz w:val="24"/>
          <w:szCs w:val="24"/>
          <w:lang w:val="tr-TR"/>
        </w:rPr>
        <w:t>i fiile hangi anlamı katmaz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bir işi yapabilme anlamı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 rica, izin ve ihtimal anlamları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 gücü yetme anlamı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tr-TR"/>
        </w:rPr>
        <w:t>olumsuzluk anlamı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6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r-TR"/>
        </w:rPr>
        <w:t>Gereksiz söz olan cümleyi gösteri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a. İki kardeşten en küçüğü arkadaşımdı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. Araba dün akşam bozulmuş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c. Annemin erkek kardeşi benim dayım olu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d. Sen gelmiş miydin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7. Yanlış kullanılmış cumleyi bulu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a. Ahmetin yüzünden derse geç kaldı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. Ablamın sayısında araba aldı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c. Annemin yüzünden başarılı oldu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d. Serkan gelseydi de görseyd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8. Yanlış açıklamayı bulun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a. Amca – babamın erkek kardeş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. Hala – annemin kız kardeş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c. Teyze – annemin kız kardeş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d. Abla – büyük kız kardeşi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9. «Tavşan ... bir hayvandır» cümlesindeki boşluğa aşağıdaki sözlerden birini koyu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a. nankö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. del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c. uysa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d. ürke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10. Misallardaki bilgilerden hangisi yanlış değildir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 xml:space="preserve">a. </w:t>
      </w:r>
      <w:r>
        <w:rPr>
          <w:rFonts w:cs="Times New Roman" w:ascii="Times New Roman" w:hAnsi="Times New Roman"/>
          <w:sz w:val="24"/>
          <w:szCs w:val="24"/>
          <w:lang w:val="en-US"/>
        </w:rPr>
        <w:t>Yiyecek maddeleri alırken son kullanma tarihlerine dikkat etmemeliyiz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. Çocuklar sadece çikolatadan enerji elde edebili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c. Fazla şeker vucuda zarar veri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d. Çorba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tr-TR"/>
        </w:rPr>
        <w:t>mantar</w:t>
      </w:r>
      <w:r>
        <w:rPr>
          <w:rFonts w:cs="Times New Roman" w:ascii="Times New Roman" w:hAnsi="Times New Roman"/>
          <w:sz w:val="24"/>
          <w:szCs w:val="24"/>
          <w:lang w:val="en-US"/>
        </w:rPr>
        <w:t>, peynir, zeytin ve kaymak kahvaltıda yenilen yiyeceklerdendi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«Evlat edinmek»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ne demektir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Başkasının çocuğunu kendi çocuğu gibi büyü</w:t>
        <w:softHyphen/>
        <w:t>tüp bakma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 Üvey ailede büyüme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 Çocuk sahibi olma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. Kendi çocuğunu başkasına bırakma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12. Bir şeyin güzelliğini bütün inceliğiyle anlamak hangi deyimle söyleyebilirsiniz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a. tadını çıkarm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ad</w:t>
      </w:r>
      <w:r>
        <w:rPr>
          <w:rFonts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km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c. hayata başlama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d. tadına varma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sz w:val="24"/>
          <w:szCs w:val="24"/>
          <w:lang w:val="tr-TR"/>
        </w:rPr>
        <w:t>Hangi cümlede deyim kullanılmamıştır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a. Havanın gözü yaşlı deyip tarladaki çalışmayı bıraktıla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. Kış günü çocukların ayakları buz kesild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/>
        </w:rPr>
        <w:t>Sınavdan iyi not alınca bayram etti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d. Bayram olacaktı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ona sevind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 xml:space="preserve">14. </w:t>
      </w:r>
      <w:r>
        <w:rPr>
          <w:rFonts w:cs="Times New Roman" w:ascii="Times New Roman" w:hAnsi="Times New Roman"/>
          <w:sz w:val="24"/>
          <w:szCs w:val="24"/>
          <w:lang w:val="en-US"/>
        </w:rPr>
        <w:t>«Ağzı kulaklarına varmak»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ne demektir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 yalan söyleme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 çok sevinme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 yalandan gülme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. kurnaz kişilere derler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5. «Tarik abi, el üstünde tutulan bir aşçıdır» </w:t>
      </w:r>
      <w:r>
        <w:rPr>
          <w:rFonts w:cs="Times New Roman" w:ascii="Times New Roman" w:hAnsi="Times New Roman"/>
          <w:sz w:val="24"/>
          <w:szCs w:val="24"/>
          <w:lang w:val="tr-TR"/>
        </w:rPr>
        <w:t>cümlesindeki deyim ne anlama gelir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a. saygı ve sevgi gösteril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. çok becerikli ve çalışk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c.  herşeyi çal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d. hızlı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16. «Pisliği sevmiyorum. Yemekten ... tabağını yıkamaya unutma, lütfen!» Yukarıdaki boşluğa hangisi getirilmelidir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a. sonr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 xml:space="preserve">b. önce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c. itibar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d. ber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Babaannemi kaybettiğimize beş sene oldu. Ama o hala aramızda gibi. Acımız biraz hafifledi mi? Hayır!</w:t>
      </w:r>
      <w:r>
        <w:rPr>
          <w:rFonts w:cs="Times New Roman" w:ascii="Times New Roman" w:hAnsi="Times New Roman"/>
          <w:b/>
          <w:sz w:val="24"/>
          <w:szCs w:val="24"/>
          <w:lang w:val="tr-TR"/>
        </w:rPr>
        <w:t xml:space="preserve"> Hala yokluğuna inanamıyoruz.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Özlüyoruz tabi, çok özlüyoruz. Biliyor musunuz, onun gibisi yok: bizi çok severdi, hiç boş konuşmazdı, hastalığına </w:t>
      </w:r>
      <w:r>
        <w:rPr>
          <w:rFonts w:cs="Times New Roman" w:ascii="Times New Roman" w:hAnsi="Times New Roman"/>
          <w:sz w:val="24"/>
          <w:szCs w:val="24"/>
          <w:u w:val="single"/>
          <w:lang w:val="tr-TR"/>
        </w:rPr>
        <w:t>karşın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çok çalışırdı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17. Yukarıdaki metini okuyun. Altına çizilen ilgeçin (edat) yerine aşağıdakilerden birini seçi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a. bağlı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. itibar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c. rağme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d. ilgil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18. Yukarıdaki metinin anlamına ters gelen cümleyi gösteri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a. Babaannemi kaybettiğimize geçen sene dört yıl oldu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. O bizi çok severdi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c. Hiç boş konuşmazdı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 xml:space="preserve">d. Anneannem hala aramızda gibi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19. Metindeki kalın heriflerle belirtilen olumsuz cümle yerine aşağıdakilerden olumlu birini koyu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a. Ölümünü kabul edemedik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. Hala inanmak zor geliyo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c. Hala yokluğuna inanmaya gücümüz yetmiyo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d. İnanmak bizi mutlu etmiyor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 xml:space="preserve">20. «Özlüyoruz tabi, </w:t>
      </w:r>
      <w:r>
        <w:rPr>
          <w:rFonts w:cs="Times New Roman" w:ascii="Times New Roman" w:hAnsi="Times New Roman"/>
          <w:sz w:val="24"/>
          <w:szCs w:val="24"/>
          <w:u w:val="single"/>
          <w:lang w:val="tr-TR"/>
        </w:rPr>
        <w:t xml:space="preserve">çok </w:t>
      </w:r>
      <w:r>
        <w:rPr>
          <w:rFonts w:cs="Times New Roman" w:ascii="Times New Roman" w:hAnsi="Times New Roman"/>
          <w:sz w:val="24"/>
          <w:szCs w:val="24"/>
          <w:lang w:val="tr-TR"/>
        </w:rPr>
        <w:t>özlüyoruz» cümlesindeki altı çizilen sözün yerine aşağıdakilerden hangisini koyarsak</w:t>
      </w:r>
      <w:r>
        <w:rPr>
          <w:rFonts w:cs="Times New Roman" w:ascii="Times New Roman" w:hAnsi="Times New Roman"/>
          <w:sz w:val="24"/>
          <w:szCs w:val="24"/>
          <w:lang w:val="tt-RU"/>
        </w:rPr>
        <w:t>,</w:t>
      </w:r>
      <w:r>
        <w:rPr>
          <w:rFonts w:cs="Times New Roman" w:ascii="Times New Roman" w:hAnsi="Times New Roman"/>
          <w:sz w:val="24"/>
          <w:szCs w:val="24"/>
          <w:lang w:val="tr-TR"/>
        </w:rPr>
        <w:t xml:space="preserve"> anlamı aynı kalır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a. bay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. ha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c. fazl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d. gib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21. Aşağıdaki cümlelerin hangisinde hâl eki yanlış kullanılmıştır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a. Sınıftan sessizce ayırıldık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b. Sana aradım, ama telefonunu açmadı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c. Kapıda bekleme, eve girebilirsi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d. Ahmetın arkadaşlarını gwrdün mü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22. Bulunma hali hangi eklerle yapılır</w:t>
      </w:r>
      <w:r>
        <w:rPr>
          <w:rFonts w:cs="Times New Roman" w:ascii="Times New Roman" w:hAnsi="Times New Roman"/>
          <w:sz w:val="24"/>
          <w:szCs w:val="24"/>
          <w:lang w:val="en-US"/>
        </w:rPr>
        <w:t>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– a/–</w:t>
      </w:r>
      <w:r>
        <w:rPr>
          <w:rFonts w:cs="Times New Roman" w:ascii="Times New Roman" w:hAnsi="Times New Roman"/>
          <w:sz w:val="24"/>
          <w:szCs w:val="24"/>
          <w:lang w:val="tr-TR"/>
        </w:rPr>
        <w:t>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 – da/–d</w:t>
      </w:r>
      <w:r>
        <w:rPr>
          <w:rFonts w:cs="Times New Roman" w:ascii="Times New Roman" w:hAnsi="Times New Roman"/>
          <w:sz w:val="24"/>
          <w:szCs w:val="24"/>
          <w:lang w:val="tr-TR"/>
        </w:rPr>
        <w:t>e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tr-TR"/>
        </w:rPr>
        <w:t>du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–</w:t>
      </w:r>
      <w:r>
        <w:rPr>
          <w:rFonts w:cs="Times New Roman" w:ascii="Times New Roman" w:hAnsi="Times New Roman"/>
          <w:sz w:val="24"/>
          <w:szCs w:val="24"/>
          <w:lang w:val="tr-TR"/>
        </w:rPr>
        <w:t>dü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 –</w:t>
      </w:r>
      <w:r>
        <w:rPr>
          <w:rFonts w:cs="Times New Roman" w:ascii="Times New Roman" w:hAnsi="Times New Roman"/>
          <w:sz w:val="24"/>
          <w:szCs w:val="24"/>
          <w:lang w:val="tr-TR"/>
        </w:rPr>
        <w:t>d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–</w:t>
      </w:r>
      <w:r>
        <w:rPr>
          <w:rFonts w:cs="Times New Roman" w:ascii="Times New Roman" w:hAnsi="Times New Roman"/>
          <w:sz w:val="24"/>
          <w:szCs w:val="24"/>
          <w:lang w:val="tr-TR"/>
        </w:rPr>
        <w:t>de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tr-TR"/>
        </w:rPr>
        <w:t>dı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–</w:t>
      </w:r>
      <w:r>
        <w:rPr>
          <w:rFonts w:cs="Times New Roman" w:ascii="Times New Roman" w:hAnsi="Times New Roman"/>
          <w:sz w:val="24"/>
          <w:szCs w:val="24"/>
          <w:lang w:val="tr-TR"/>
        </w:rPr>
        <w:t>d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. –</w:t>
      </w:r>
      <w:r>
        <w:rPr>
          <w:rFonts w:cs="Times New Roman" w:ascii="Times New Roman" w:hAnsi="Times New Roman"/>
          <w:sz w:val="24"/>
          <w:szCs w:val="24"/>
          <w:lang w:val="tr-TR"/>
        </w:rPr>
        <w:t>d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/–</w:t>
      </w:r>
      <w:r>
        <w:rPr>
          <w:rFonts w:cs="Times New Roman" w:ascii="Times New Roman" w:hAnsi="Times New Roman"/>
          <w:sz w:val="24"/>
          <w:szCs w:val="24"/>
          <w:lang w:val="tr-TR"/>
        </w:rPr>
        <w:t>d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3. Kıymadan yapılan yeme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köft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. lahan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. şütlaç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. ayra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4. İstiklal Marşını kim yazmış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a. Mehmet Akif Erso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b. Mevlan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c. Ahmet Arif Erso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r-TR"/>
        </w:rPr>
        <w:t>d. Mehmet Arif Ersoy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25. Aşağadaki sözlerin hangisi soyut isim değildir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 xml:space="preserve">a. saygı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b. akı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c. hav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r-TR"/>
        </w:rPr>
      </w:pPr>
      <w:r>
        <w:rPr>
          <w:rFonts w:cs="Times New Roman" w:ascii="Times New Roman" w:hAnsi="Times New Roman"/>
          <w:sz w:val="24"/>
          <w:szCs w:val="24"/>
          <w:lang w:val="tr-TR"/>
        </w:rPr>
        <w:t>d. rüya</w:t>
      </w:r>
    </w:p>
    <w:p>
      <w:pPr>
        <w:pStyle w:val="Normal"/>
        <w:rPr>
          <w:rFonts w:ascii="Arial" w:hAnsi="Arial" w:cs="Arial"/>
          <w:sz w:val="24"/>
          <w:szCs w:val="24"/>
          <w:lang w:val="tr-TR"/>
        </w:rPr>
      </w:pPr>
      <w:r>
        <w:rPr>
          <w:rFonts w:cs="Arial" w:ascii="Arial" w:hAnsi="Arial"/>
          <w:sz w:val="24"/>
          <w:szCs w:val="24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2:00Z</dcterms:created>
  <dc:creator>User</dc:creator>
  <dc:description/>
  <cp:keywords/>
  <dc:language>en-US</dc:language>
  <cp:lastModifiedBy>РОЦ</cp:lastModifiedBy>
  <dcterms:modified xsi:type="dcterms:W3CDTF">2016-11-10T05:54:00Z</dcterms:modified>
  <cp:revision>3</cp:revision>
  <dc:subject/>
  <dc:title/>
</cp:coreProperties>
</file>